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41464580"/>
      <w:bookmarkStart w:id="166" w:name="__Fieldmark__0_4414645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41464580"/>
      <w:bookmarkStart w:id="168" w:name="__Fieldmark__1_4414645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41464580"/>
      <w:bookmarkStart w:id="170" w:name="__Fieldmark__2_4414645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41464580"/>
      <w:bookmarkStart w:id="172" w:name="__Fieldmark__3_44146458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